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89019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59038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235002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